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456" w:after="0"/>
        <w:ind w:left="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spacing w:before="0" w:after="0"/>
        <w:rPr>
          <w:rStyle w:val="Rec"/>
          <w:b/>
          <w:b/>
          <w:bCs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6 февраля  2023 года                                                                                </w:t>
      </w:r>
      <w:r>
        <w:rPr>
          <w:bCs/>
        </w:rPr>
        <w:t>№ 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 №  345 «Об утверждении                   Положения о муниципальной службе в муниципальном                                     районе «Шилкинский райо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Шилкинской межрайонной прокуратуры от 23.01.2023 года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в целях приведения Положения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 345 в соответствии с Федеральным законом от 02.03.2007 № 25-ФЗ «О муниципальной службе в Российской Федерации», 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муниципальной службе в муниципальном районе «Шилкинский район», утвержденного решением Совета муниципального района «Шилкинский район» от 30августа 2012 года №345 в редакции решений ( от 04.07.2013 года №56, от 27.05.2014 года №112, от 25.09.2014 года №125, от 19.02.2015 года №166, от 30.12.2015 года №233, от 18.05.2017 года №317, от 20.06.2017 года №336, от 04.12.2018 года №14/95, от 15.03.2020 года №31/197, от 29.12.2022 года №4/19)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1) Дополнить статью 11 пунктом 11. следующего содержа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11.приобретение им статуса иностранного агента.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2) Дополнить статью 19 пунктом 4. следующего содержа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4. приобретение муниципальным служащим статуса иностранного агента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на следующий день после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муниципального района                                                С.В.Воробьев                     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апреля 2022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должностей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меститель главы муниципального района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Совета муниципального района. 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 группа должностей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 муниципального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управления администрации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тета, начальника управления администрации муниципального района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администрации муниципальн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администрации муниципальн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помощники (советники)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Советник, помощник  главы 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группа должностей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ный инспекто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итет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Начальник отдела 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 комитета администрации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Старший инсп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онтрольно-счетной палаты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.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обеспечивающие 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я группа должнос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с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специалист 2 разряда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долж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2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В.Воробьё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40:00Z</dcterms:created>
  <dc:creator>Admin</dc:creator>
  <dc:description/>
  <cp:keywords/>
  <dc:language>en-US</dc:language>
  <cp:lastModifiedBy>Тамара Анатольевна</cp:lastModifiedBy>
  <cp:lastPrinted>2023-02-08T08:42:00Z</cp:lastPrinted>
  <dcterms:modified xsi:type="dcterms:W3CDTF">2023-02-08T00:42:00Z</dcterms:modified>
  <cp:revision>3</cp:revision>
  <dc:subject/>
  <dc:title>Реестр</dc:title>
</cp:coreProperties>
</file>